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229" w:hanging="0"/>
        <w:rPr/>
      </w:pPr>
      <w:bookmarkStart w:id="0" w:name="_GoBack"/>
      <w:bookmarkEnd w:id="0"/>
      <w:r>
        <w:rPr>
          <w:rFonts w:eastAsia="Calibri Light" w:cs="Calibri Light" w:ascii="Calibri Light" w:hAnsi="Calibri Light"/>
          <w:b/>
          <w:bCs/>
          <w:sz w:val="28"/>
          <w:szCs w:val="28"/>
          <w:lang w:val="it-IT"/>
        </w:rPr>
        <w:t xml:space="preserve">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>DOCUMENTO “CURRICULUM VITAE SPERIMENTATORE PRINCIPALE”</w:t>
      </w:r>
      <w:r>
        <w:rPr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 536/2014, ART. 49, ANNEX I, SECTION M, PARAGRAFO 65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b/>
          <w:lang w:val="it-IT"/>
        </w:rPr>
        <w:t>Curriculum vitae dello sperimentatore principale</w:t>
      </w:r>
      <w:r>
        <w:rPr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FootnoteCharacters"/>
          <w:rStyle w:val="FootnoteAnchor"/>
          <w:vertAlign w:val="superscript"/>
          <w:lang w:val="it-IT"/>
        </w:rPr>
        <w:footnoteReference w:id="2"/>
      </w:r>
      <w:r>
        <w:rPr>
          <w:lang w:val="it-IT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Nazionale dei Comitati Etici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841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rofession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 attuale:</w:t>
            </w:r>
          </w:p>
        </w:tc>
        <w:tc>
          <w:tcPr>
            <w:tcW w:w="7841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707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crizione all’albo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iscrizione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Calibri Light" w:cs="Calibri Light" w:ascii="Calibri Light" w:hAnsi="Calibri Light"/>
                <w:kern w:val="0"/>
                <w:sz w:val="20"/>
                <w:szCs w:val="20"/>
                <w:lang w:val="it-IT" w:eastAsia="en-US" w:bidi="ar-SA"/>
              </w:rPr>
              <w:t xml:space="preserve"> </w:t>
            </w: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Organismo di iscrizione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ata di scadenza dell’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tato/provincia di 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94"/>
        <w:gridCol w:w="133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truzione e titol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3"/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2"/>
      </w:tblGrid>
      <w:tr>
        <w:trPr/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Nome istituzione: 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Dipartiment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istituzione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telefon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e-mail:</w:t>
            </w:r>
          </w:p>
        </w:tc>
        <w:tc>
          <w:tcPr>
            <w:tcW w:w="751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418"/>
        <w:gridCol w:w="1559"/>
      </w:tblGrid>
      <w:tr>
        <w:trPr>
          <w:cantSplit w:val="true"/>
        </w:trPr>
        <w:tc>
          <w:tcPr>
            <w:tcW w:w="10348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 e dipartimen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117"/>
        <w:gridCol w:w="1842"/>
        <w:gridCol w:w="992"/>
        <w:gridCol w:w="992"/>
        <w:gridCol w:w="992"/>
      </w:tblGrid>
      <w:tr>
        <w:trPr>
          <w:cantSplit w:val="true"/>
        </w:trPr>
        <w:tc>
          <w:tcPr>
            <w:tcW w:w="10250" w:type="dxa"/>
            <w:gridSpan w:val="6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ertinente in sperimentazioni cliniche/studi clinic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Ruolo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ase</w:t>
            </w: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 corso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0_1875846359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" w:name="__Fieldmark__0_1875846359"/>
            <w:bookmarkStart w:id="2" w:name="__Fieldmark__0_1875846359"/>
            <w:bookmarkEnd w:id="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1_1875846359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3" w:name="__Fieldmark__1_1875846359"/>
            <w:bookmarkStart w:id="4" w:name="__Fieldmark__1_1875846359"/>
            <w:bookmarkEnd w:id="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2_1875846359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5" w:name="__Fieldmark__2_1875846359"/>
            <w:bookmarkStart w:id="6" w:name="__Fieldmark__2_1875846359"/>
            <w:bookmarkEnd w:id="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3_1875846359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7" w:name="__Fieldmark__3_1875846359"/>
            <w:bookmarkStart w:id="8" w:name="__Fieldmark__3_1875846359"/>
            <w:bookmarkEnd w:id="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4_1875846359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9" w:name="__Fieldmark__4_1875846359"/>
            <w:bookmarkStart w:id="10" w:name="__Fieldmark__4_1875846359"/>
            <w:bookmarkEnd w:id="1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5_1875846359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1" w:name="__Fieldmark__5_1875846359"/>
            <w:bookmarkStart w:id="12" w:name="__Fieldmark__5_1875846359"/>
            <w:bookmarkEnd w:id="1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6_1875846359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3" w:name="__Fieldmark__6_1875846359"/>
            <w:bookmarkStart w:id="14" w:name="__Fieldmark__6_1875846359"/>
            <w:bookmarkEnd w:id="1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7_1875846359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5" w:name="__Fieldmark__7_1875846359"/>
            <w:bookmarkStart w:id="16" w:name="__Fieldmark__7_1875846359"/>
            <w:bookmarkEnd w:id="1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8_1875846359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7" w:name="__Fieldmark__8_1875846359"/>
            <w:bookmarkStart w:id="18" w:name="__Fieldmark__8_1875846359"/>
            <w:bookmarkEnd w:id="1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9_1875846359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9" w:name="__Fieldmark__9_1875846359"/>
            <w:bookmarkStart w:id="20" w:name="__Fieldmark__9_1875846359"/>
            <w:bookmarkEnd w:id="2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0_1875846359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1" w:name="__Fieldmark__10_1875846359"/>
            <w:bookmarkStart w:id="22" w:name="__Fieldmark__10_1875846359"/>
            <w:bookmarkEnd w:id="2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1_1875846359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3" w:name="__Fieldmark__11_1875846359"/>
            <w:bookmarkStart w:id="24" w:name="__Fieldmark__11_1875846359"/>
            <w:bookmarkEnd w:id="2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407860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058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  <w:t>Data compilazio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top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49.3pt;mso-wrap-distance-left:9pt;mso-wrap-distance-right:9pt;mso-wrap-distance-top:0pt;mso-wrap-distance-bottom:0pt;margin-top:0.05pt;mso-position-vertical-relative:text;margin-left:-25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4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058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  <w:t>Data compil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top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me previsto dalla normativa nazionale</w:t>
      </w:r>
    </w:p>
  </w:endnote>
  <w:endnote w:id="3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rtinenti per essere uno sperimentatore</w:t>
      </w:r>
    </w:p>
  </w:endnote>
  <w:endnote w:id="4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>Relativa ai 10 anni precedenti al massimo</w:t>
      </w:r>
    </w:p>
  </w:endnote>
  <w:endnote w:id="5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  <w:lang w:val="it-IT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3</w:t>
    </w:r>
    <w:r>
      <w:rPr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Fonts w:cs="Calibri" w:ascii="Calibri" w:hAnsi="Calibri"/>
        </w:rPr>
        <w:t>Ai sensi del REGOLAMENTO UE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1077" w:hanging="0"/>
      <w:jc w:val="both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Nazionale dei Comitati Etici versione del 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stonotadichiusuraCarattere">
    <w:name w:val="Testo nota di chiusura Carattere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1:00Z</dcterms:created>
  <dc:creator>AIFA</dc:creator>
  <dc:description/>
  <dc:language>en-US</dc:language>
  <cp:lastModifiedBy>PETRINI</cp:lastModifiedBy>
  <dcterms:modified xsi:type="dcterms:W3CDTF">2022-11-06T16:16:00Z</dcterms:modified>
  <cp:revision>3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